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CRAB APPLE JELLY (from Jonny Schwass as heard on Afternoons – Radio NZ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 xml:space="preserve">VOLUNTEER NOTES: </w:t>
      </w:r>
      <w:r>
        <w:rPr>
          <w:rFonts w:cs="Verdana" w:ascii="Cambria" w:hAnsi="Cambria"/>
          <w:b/>
          <w:sz w:val="28"/>
          <w:szCs w:val="28"/>
        </w:rPr>
        <w:t xml:space="preserve">If crab apples are picked from roadside trees, always wash thoroughly before use to ensure any agricultural sprays, petrol and diesel fumes are removed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Arial"/>
          <w:b/>
          <w:b/>
          <w:sz w:val="28"/>
          <w:szCs w:val="32"/>
        </w:rPr>
      </w:pPr>
      <w:r>
        <w:rPr>
          <w:rFonts w:cs="Arial" w:ascii="Cambria" w:hAnsi="Cambria"/>
          <w:b/>
          <w:sz w:val="28"/>
          <w:szCs w:val="32"/>
        </w:rPr>
        <w:t>Pick your crab apples while they are round, full-colored, firm and fragrant. Good crab apples have an apple-like scent and an even col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Arial"/>
          <w:b/>
          <w:b/>
          <w:sz w:val="28"/>
          <w:szCs w:val="32"/>
        </w:rPr>
      </w:pPr>
      <w:r>
        <w:rPr>
          <w:rFonts w:cs="Arial" w:ascii="Cambria" w:hAnsi="Cambria"/>
          <w:b/>
          <w:sz w:val="28"/>
          <w:szCs w:val="32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ux cloth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Quarter-fill a large saucepan with crab apples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ugar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ppercorns (optional)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>Quarter-fill a large saucepan with washed crab apples. Completely fill saucepan with cold water and bring to the boil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ind w:left="720" w:hanging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Verdana" w:ascii="Cambria" w:hAnsi="Cambria"/>
                <w:sz w:val="28"/>
                <w:szCs w:val="28"/>
              </w:rPr>
              <w:t>Simmer briskly for 40 minutes until the liquid is reduced by about half (the crab apples will soften and burst).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Verdana" w:ascii="Cambria" w:hAnsi="Cambria"/>
                <w:sz w:val="28"/>
                <w:szCs w:val="28"/>
              </w:rPr>
              <w:t xml:space="preserve">Put a new Chux cloth or similar in a colander over a large jug or bowl and tip in crab apples and liquid. Leave 3-4 hours to drain. Discard crab apples.  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40" w:before="0" w:after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Measure juice by the cupful into a large clean saucepan. For each cup of juice add 3/4 cup sugar.  Over a low heat stir to dissolve the sugar.  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ind w:left="720" w:hanging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ind w:left="720" w:hanging="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Gradually increase heat and bring to a boil. Boil briskly for 10 to 15 minutes, then test for setting by dropping a spoonful of the jelly onto a cold saucer. If it wrinkles, or better, if it stays separate when you drag a finger through the puddle, it is at the jelly stage.  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>Pour into clean, warmed jars, drop 2-3 whole peppercorns into each jar, cover and leave to cool. The peppercorns give the jelly a savoury note but this step is optional, especially if the jelly is to be used as a breakfast spread.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56:00Z</dcterms:created>
  <dc:creator>Jiuan Jiuan Kok</dc:creator>
  <dc:description/>
  <cp:keywords/>
  <dc:language>en-US</dc:language>
  <cp:lastModifiedBy>john wilson</cp:lastModifiedBy>
  <cp:lastPrinted>2011-05-31T11:19:00Z</cp:lastPrinted>
  <dcterms:modified xsi:type="dcterms:W3CDTF">2012-05-15T03:35:00Z</dcterms:modified>
  <cp:revision>6</cp:revision>
  <dc:subject/>
  <dc:title/>
</cp:coreProperties>
</file>